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euroimmun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Odporność nieswoista. Odporność swoista. Odporność przeciwzakaźna. Diagnostyka immunologiczna. Ocena sprawności układu odpornościowego na podstawie badań laboratoryjnych. Neuropeptydy, hormony, cytokiny – udział w funkcjonowaniu układu odpornościowego. Reakcja ostrej fazy. Zakażenia układu nerwowego. Bakterie i ich neurotoksyny. Antybiotyko- i chemioterapia neuroinfekcji. Mechanizmy odporności na leki. Zasady pobierania, przesyłania i diagnostyki mikrobiologicznej. Metody oznaczania lekowrażliwości drobnoustrojów. Wykrywanie mechanizmów oporności na leki . Współzależność w funkcjonowaniu układu nerwowego i odpornościowego. Choroby o podłożu autoimmunologicznym (stwardnienie rozsiane, miastenia gravis, toczeń układowy, neuropatie, udar, choroby demencyjne). Podstawy leczenia immunomodulującego  (preparaty immunoglobulinowe, przeciwciała monoklonalne, interferony , leki immunosupresyjn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3, KNB_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3, KNB_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 zakresie kompetencji społecznych student jest gotów do:KNB_K01, KNB_K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50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5:00Z</dcterms:modified>
  <cp:revision>7</cp:revision>
  <dc:subject/>
  <dc:title>Karta modułu/przedmiotu</dc:title>
</cp:coreProperties>
</file>